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944794"/>
          <w:sz w:val="80"/>
          <w:szCs w:val="80"/>
          <w:u w:val="single"/>
        </w:rPr>
      </w:pPr>
      <w:r>
        <w:rPr>
          <w:b/>
          <w:bCs/>
          <w:i/>
          <w:iCs/>
          <w:color w:val="944794"/>
          <w:sz w:val="80"/>
          <w:szCs w:val="80"/>
          <w:u w:val="single"/>
        </w:rPr>
        <w:t>CUPID Y CATE</w:t>
      </w:r>
    </w:p>
    <w:p>
      <w:pPr>
        <w:pStyle w:val="Normal"/>
        <w:jc w:val="left"/>
        <w:rPr>
          <w:b/>
          <w:b/>
          <w:bCs/>
          <w:i/>
          <w:i/>
          <w:iCs/>
          <w:color w:val="944794"/>
          <w:sz w:val="24"/>
          <w:szCs w:val="24"/>
          <w:u w:val="single"/>
        </w:rPr>
      </w:pPr>
      <w:r>
        <w:rPr>
          <w:b/>
          <w:bCs/>
          <w:i/>
          <w:iCs/>
          <w:color w:val="944794"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944794"/>
          <w:sz w:val="24"/>
          <w:szCs w:val="24"/>
          <w:u w:val="single"/>
        </w:rPr>
      </w:pPr>
      <w:r>
        <w:rPr>
          <w:b/>
          <w:bCs/>
          <w:i/>
          <w:iCs/>
          <w:color w:val="944794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ate O'Hanlon (Mary-Louise Parker), joven dueña de una tienda de ropa de segunda mano, está atrapada en una relación que no parece llegar a ninguna parte. Un día, Cate compra una estatua de Cupido para su tienda y, entonces, el amor aparece en su vida.... 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69460</wp:posOffset>
            </wp:positionH>
            <wp:positionV relativeFrom="paragraph">
              <wp:posOffset>11430</wp:posOffset>
            </wp:positionV>
            <wp:extent cx="1114425" cy="1209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24"/>
          <w:u w:val="none"/>
        </w:rPr>
        <w:t>Ha concertado una cita con un snob cuya madre cree que ella no tiene categoría para su hijo debido a su trabajo. Harry conoce a Cate e inmediatamente se enamoran. La doctora Francesca cree que Harry tiene cáncer y le recomienda a Cate que rompa con él.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omo podemos ver en esta pelicula el papel de cupido es muy importante porque entre cate y harry exsiste el amor y la pasión pero sus familias se oponen, ya que la madre de harry piensa que cate no es suficiente para su hijo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ero la estatua de cupido tiene un papel muy importante en esta pelicula , porque cuando Cate compra la estatuta aparece el amor de su vida que es Harry y grancias a el amor entre ellos al final consiguen reconciliarse las famil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45:16Z</dcterms:created>
  <dc:creator>Marta Gomez Dupla</dc:creator>
  <dc:description/>
  <dc:language>en-US</dc:language>
  <cp:lastModifiedBy>Marta Gomez Dupla</cp:lastModifiedBy>
  <dcterms:modified xsi:type="dcterms:W3CDTF">2010-02-21T19:04:14Z</dcterms:modified>
  <cp:revision>1</cp:revision>
  <dc:subject/>
  <dc:title/>
</cp:coreProperties>
</file>